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12033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635090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941290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35340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82172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24130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091063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83745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14822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